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6745001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3726625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7012079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45066666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